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to Diversidade e Pluralidade no Contexto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E. E. Senador Filinto Muller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ISANDO O GRÁFICO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NÚMERO DE ESTUDANTES DOS TERCEIROS ANOS - 2013"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Em quais turmas há mais meninas?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a) (    ) Turmas A e D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b) (    ) Turmas D e 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c) (    ) Turmas A e C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d) (    ) Turmas B e D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Em que turmas há mais meninos?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a) (    ) Turmas B e 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b) (    ) Turmas C e D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(    ) Turmas D e 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d) (    ) Turmas A e C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Qual turma tem o maior número de estudante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(    ) Turma D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(    ) Turma 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(    ) Turma C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(    ) Turma B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Quantas meninas estudam nos terceiros ano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Operação                                               Resposta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237490</wp:posOffset>
                </wp:positionV>
                <wp:extent cx="27616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72.7pt;mso-wrap-distance-left:9.05pt;mso-wrap-distance-right:9.05pt;mso-wrap-distance-top:0pt;mso-wrap-distance-bottom:0pt;margin-top:18.7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8345</wp:posOffset>
                </wp:positionH>
                <wp:positionV relativeFrom="paragraph">
                  <wp:posOffset>237490</wp:posOffset>
                </wp:positionV>
                <wp:extent cx="2332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72.7pt;mso-wrap-distance-left:9.05pt;mso-wrap-distance-right:9.05pt;mso-wrap-distance-top:0pt;mso-wrap-distance-bottom:0pt;margin-top:18.7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5) Quantos meninos estudam nos terceiros ano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ração                                               Resposta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3495</wp:posOffset>
                </wp:positionV>
                <wp:extent cx="28759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2.7pt;mso-wrap-distance-left:9.05pt;mso-wrap-distance-right:9.05pt;mso-wrap-distance-top:0pt;mso-wrap-distance-bottom:0pt;margin-top:1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970</wp:posOffset>
                </wp:positionH>
                <wp:positionV relativeFrom="paragraph">
                  <wp:posOffset>23495</wp:posOffset>
                </wp:positionV>
                <wp:extent cx="23583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2.7pt;mso-wrap-distance-left:9.05pt;mso-wrap-distance-right:9.05pt;mso-wrap-distance-top:0pt;mso-wrap-distance-bottom:0pt;margin-top:1.8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Há mais meninas ou meninos estudando nos terceiros ano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(    ) meninas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(    ) meninos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Quantos  a mais?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ração                                               Resposta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23495</wp:posOffset>
                </wp:positionV>
                <wp:extent cx="28759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2.7pt;mso-wrap-distance-left:9.05pt;mso-wrap-distance-right:9.05pt;mso-wrap-distance-top:0pt;mso-wrap-distance-bottom:0pt;margin-top:1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23495</wp:posOffset>
                </wp:positionV>
                <wp:extent cx="23583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72.7pt;mso-wrap-distance-left:9.05pt;mso-wrap-distance-right:9.05pt;mso-wrap-distance-top:0pt;mso-wrap-distance-bottom:0pt;margin-top:1.8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8) A turma com menor número de estudantes é a: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(    ) Turma C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(    ) Turma A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(    ) Turma D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(    ) Turma E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9) Preencha a tabela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de meninos da turma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dob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dobro do dob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dobro, do dobro, do dobro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2:00Z</dcterms:created>
  <dc:creator>user</dc:creator>
  <dc:description/>
  <cp:keywords/>
  <dc:language>en-US</dc:language>
  <cp:lastModifiedBy>ASPIRE 4732Z</cp:lastModifiedBy>
  <dcterms:modified xsi:type="dcterms:W3CDTF">2013-08-23T03:42:00Z</dcterms:modified>
  <cp:revision>2</cp:revision>
  <dc:subject/>
  <dc:title/>
</cp:coreProperties>
</file>